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16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erződés szám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&lt;PKR azonosító&gt;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KA nyilvántartási szám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pus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zbeszámol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Szakmai beszámoló</w:t>
      </w:r>
    </w:p>
    <w:p>
      <w:pPr>
        <w:pStyle w:val="Normal"/>
        <w:spacing w:before="0" w:after="84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HUMAN-MB08)</w:t>
      </w:r>
    </w:p>
    <w:p>
      <w:pPr>
        <w:pStyle w:val="Normal"/>
        <w:spacing w:before="0" w:after="120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16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énzközvetítő szervezet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zető kutat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nkaszakasz sorszám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nkaszakasz kezdete és vég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cím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jekt címe angolul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AN-MB08 projekt esetében a beszámolót angol nyelven kérjük, és a fogadó intézmény megnevezett szakmai referense is aláírja a szakmai beszámoló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 20xx. hó n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912620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Vezető kutat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0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Vezető kutat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31645</wp:posOffset>
                </wp:positionV>
                <wp:extent cx="25146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>Fogadó intézmény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3366FF"/>
                                <w:sz w:val="20"/>
                                <w:szCs w:val="20"/>
                              </w:rPr>
                              <w:t xml:space="preserve">szakmai refere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36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>Fogadó intézmény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i/>
                          <w:color w:val="3366FF"/>
                          <w:sz w:val="20"/>
                          <w:szCs w:val="20"/>
                        </w:rPr>
                        <w:t xml:space="preserve">szakmai refere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 Korábbi beszámolási időszakok eredményeinek tömör összefoglalój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djon rövid összefoglalót angol nyelven a projekt korábbi beszámolási időszakának eredményeiről. A kitöltésnél kérjük, tartsa be a maximális karakterszámo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Korábbi beszámolási időszakok eredményeinek összefoglalása (max 1000 karakte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 Adott munkaszakaszban elvégzett munka és az eredmények bemutatás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djon tömör összefoglalót angol nyelven az adott munkaszakaszban elvégzett munkáról és az elért eredményekről a projektterv szerinti feladat bontásban. A kitöltésnél kérjük, tartsa be a maximális karakterszámot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térések bemutatásánál térjen ki az eltérések okaira, illetve hogy az eltérések milyen hatással vannak a projekt végső céljaira. Kérjük továbbá bemutatni minden olyan, az adott beszámolási időszakot érintő változást, amely nem igényelt szerződésmódosítá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178"/>
      </w:tblGrid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elvégzett munka megfelel-e a munkatervben tervezettnek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gen/nem/részben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lvégzett feladatok felsorolása és tömör összefoglalása és az elért eredmények rövid bemutatása. (max 5000 karakte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ltérések bemutatása. (max 2000 karakte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2110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projekten résztvevő kutató projektre fordított munkaideje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jesidő-egyenértékben (FTE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 A projekt tervezett és tényleges költség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84"/>
        <w:gridCol w:w="1486"/>
        <w:gridCol w:w="1487"/>
        <w:gridCol w:w="148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ltség fajta (Ft-ban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vezett (Ft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nyleges (Ft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téré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zető kutató alkalmazás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jes, vagy részmunkaidejű alkalmazás (kutatói és/vagy technika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yéni kutatói megbízá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yéb megbízá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llgatói alkalmazá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mélyi juttatások részösszege (1.1+1.2+1.3+1.4+1.5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pidíj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ezelési költsé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zemélyi juttatások összesen (1.1+1.2+1.3+1.4+1.5+1.7+1.8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unkaadókat terhelő járulék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ülföldi utazás, konferencián való részvétel dologi kiadása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észletbeszerzé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yéb költsé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Közvetlen költségek összesen (1+2+3.1+3.2+3.3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Általános költségek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ologi költség összesen (3.1+3.2+3.3+3.5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efektetett eszközök költsé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 kutatás összes költsége (1+2+3+4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3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n-e folyamatban költségátcsoportosításra vonatkozó szerződésmódosítás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gen/nem)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 igen, a tervezett költségek a módosítási kérelemnek megfelelően kerültek-e feltűntetésre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gen/nem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mennyiben a Támogatási Szerződés költségtervében tervezett költségek és a beszámolási időszakban ténylegesen felmerült költségek között eltérés történt, költségtételenkénti indokolás szükséges. Az eltérések bemutatásánál térjen ki az eltérések kialakulásának okaira 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térések indoklásánál szereplő sorok újabb sorokkal bővíthetőek, kiegészíthetőe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26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 eltérés(ek) rövid indoklás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z indoklásban térjen ki az eltérés kialakulásának okára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Közlemény jegyzé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062"/>
        <w:gridCol w:w="2258"/>
        <w:gridCol w:w="1206"/>
        <w:gridCol w:w="1700"/>
        <w:gridCol w:w="1724"/>
        <w:gridCol w:w="215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í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umentum típus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a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k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ámogató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ltüntetve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gen/ne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küldésre került-e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gen/nem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nk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érjük, adja meg az adott munkaszakaszban elkészült – megjelent vagy elfogadott – projekthez kapcsolódó publikációk (cikkek, előadások), nyomtatott és elektronikus kiadványok, szabadalmak, könyv fejezetek stb. listáját a dokumentumtípus és az impakt faktor megjelölésével. Abban az esetben, ha a szakmai beszámolóval egyidejűleg egy adott dokumentum nem került beküldésre, de megtalálható egy külső, mindenki számára elérhető adatbázisban, elegendő a megtalálási helyre mutató link megadás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lemény jegyzék sorai újabb sorokkal bővíthetőek, kiegészíthetőek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5. A szakmai beszámolóhoz kapcsolódó CD-n beküldött szakmai kiegészítő anyagok, eredmény dokumentumok részletes listáj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29"/>
        <w:gridCol w:w="2080"/>
        <w:gridCol w:w="277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í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umentum jelleg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gyéb megjegyzé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bben a táblázatban a beküldött CD tartalmát jelenítse meg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edvezményezett köteles minden olyan az adott munkaszakaszban elért eredmény alátámasztását igazoló dokumentumot elektronikusan (CD/DVD) benyújtani, amely releváns a projekt előrehaladása szempontjából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Beküldhető dokumentumok:</w:t>
      </w:r>
      <w:r>
        <w:rPr>
          <w:rFonts w:cs="Verdana" w:ascii="Verdana" w:hAnsi="Verdana"/>
          <w:sz w:val="20"/>
          <w:szCs w:val="20"/>
        </w:rPr>
        <w:t xml:space="preserve"> minden olyan kép, hang és írott anyag, amely az elvégzett szakmai munkát támasztja alá, annak eredményességét támasztja alá, jobb megítélését segíti elő és szükséges lehet a szakértő számára az értékelés sorá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(pl.</w:t>
      </w:r>
      <w:r>
        <w:rPr>
          <w:rFonts w:cs="Verdana" w:ascii="Verdana" w:hAnsi="Verdana"/>
          <w:sz w:val="20"/>
          <w:szCs w:val="20"/>
        </w:rPr>
        <w:t xml:space="preserve"> az elvégzett szakmai munka részletes leírása, kísérletek fotóival ellátva; konferencia előadás anyaga; projekt keretében készült PhD szakdolgozat; szabadalmi oltalom bejelentés, stb.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50:00Z</dcterms:created>
  <dc:creator>szalayg</dc:creator>
  <dc:description/>
  <cp:keywords/>
  <dc:language>en-US</dc:language>
  <cp:lastModifiedBy>szalayg</cp:lastModifiedBy>
  <dcterms:modified xsi:type="dcterms:W3CDTF">2012-02-10T12:51:00Z</dcterms:modified>
  <cp:revision>13</cp:revision>
  <dc:subject/>
  <dc:title>Szerződés száma:</dc:title>
</cp:coreProperties>
</file>